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  <w:gridCol w:w="5014"/>
      </w:tblGrid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 апреля 2019 года № 51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/>
      </w:pPr>
      <w:r>
        <w:rPr>
          <w:sz w:val="28"/>
        </w:rPr>
        <w:t>структура расходов местного бюджета на 2018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333" w:leader="none"/>
        </w:tabs>
        <w:ind w:right="2237" w:hanging="0"/>
        <w:jc w:val="right"/>
        <w:rPr/>
      </w:pPr>
      <w:r>
        <w:rPr/>
        <w:tab/>
        <w:tab/>
        <w:t xml:space="preserve">     (</w:t>
      </w:r>
      <w:r>
        <w:rPr>
          <w:sz w:val="28"/>
          <w:szCs w:val="28"/>
        </w:rPr>
        <w:t>тыс.рублей</w:t>
      </w:r>
      <w:r>
        <w:rPr/>
        <w:t>)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396"/>
        <w:gridCol w:w="845"/>
        <w:gridCol w:w="676"/>
        <w:gridCol w:w="845"/>
        <w:gridCol w:w="1690"/>
        <w:gridCol w:w="845"/>
        <w:gridCol w:w="1666"/>
        <w:gridCol w:w="1559"/>
        <w:gridCol w:w="1560"/>
      </w:tblGrid>
      <w:tr>
        <w:trPr>
          <w:tblHeader w:val="true"/>
          <w:trHeight w:val="2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(%)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/>
            </w:pPr>
            <w:r>
              <w:rPr/>
              <w:t>51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Совета 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витие муниципальной службы в администрации Кореновского городского поселения Кореновского района на 2018 год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 контрольно - счетной палаты муниципального образования Кореновский райо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Кореновский райо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72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7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000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  «Обеспечение работы территориального общественного самоуправления на территории Кореновского городского поселения» на 2018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на исполнение судебных актов на оплату задолженности по договорам на поставку товаров, выполнение работ, оказание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25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25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hd w:fill="FFFF00" w:val="clear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</w:t>
            </w:r>
          </w:p>
          <w:p>
            <w:pPr>
              <w:pStyle w:val="Normal"/>
              <w:rPr/>
            </w:pPr>
            <w:r>
              <w:rPr/>
              <w:t>на 2018 год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18 год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hd w:fill="FFFF00" w:val="clear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поселения </w:t>
            </w:r>
          </w:p>
          <w:p>
            <w:pPr>
              <w:pStyle w:val="Normal"/>
              <w:rPr/>
            </w:pPr>
            <w:r>
              <w:rPr/>
              <w:t>на 2018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доровья на 2018 год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</w:t>
            </w:r>
          </w:p>
          <w:p>
            <w:pPr>
              <w:pStyle w:val="Normal"/>
              <w:rPr/>
            </w:pPr>
            <w:r>
              <w:rPr/>
              <w:t>на 2018 год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транспорта, осуществляющим пассажирские перевоз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озмещение недополученных доходов и (или) возмещение фактически, понесенных затрат в связи с производством (реализацией) товаров, </w:t>
            </w:r>
          </w:p>
          <w:p>
            <w:pPr>
              <w:pStyle w:val="Normal"/>
              <w:rPr/>
            </w:pPr>
            <w:r>
              <w:rPr/>
              <w:t>выполнение рабо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Кореновского городского поселения» на 2018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апитальный  ремонт и ремонт автомобильных дорог местного значения Кореновского городского поселения» на 2018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апитальный  ремонт и ремонт автомобильных дорог местного значения Кореновского городского поселения» на 2018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24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2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2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3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3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             «Информатизация Кореновского городского поселения на 2018 год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            «Поддержка малого и среднего предпринимательства в Кореновском городском поселении Кореновского района на 2018 год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на 2018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систем водоотведения на территории Кореновского городского поселения Кореновского района </w:t>
            </w:r>
          </w:p>
          <w:p>
            <w:pPr>
              <w:pStyle w:val="Normal"/>
              <w:rPr/>
            </w:pPr>
            <w:r>
              <w:rPr/>
              <w:t>на 2018 год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100</w:t>
            </w:r>
            <w:r>
              <w:rPr>
                <w:lang w:val="en-US"/>
              </w:rPr>
              <w:t>S01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</w:t>
            </w:r>
          </w:p>
          <w:p>
            <w:pPr>
              <w:pStyle w:val="Normal"/>
              <w:rPr/>
            </w:pPr>
            <w:r>
              <w:rPr/>
              <w:t>2017-2018 годов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2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2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1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4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программа «Организация благоустройства территории Кореновского городского поселения Кореновского района» </w:t>
            </w:r>
          </w:p>
          <w:p>
            <w:pPr>
              <w:pStyle w:val="Normal"/>
              <w:rPr/>
            </w:pPr>
            <w:r>
              <w:rPr/>
              <w:t>на 2018 год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00S017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100S017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Формирование современной городской среды Кореновского городского поселения Кореновского района» на 2018 -2022 годы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00</w:t>
            </w:r>
            <w:r>
              <w:rPr>
                <w:lang w:val="en-US"/>
              </w:rPr>
              <w:t>0000</w:t>
            </w:r>
            <w:r>
              <w:rPr/>
              <w:t>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едомственная целевая программа по благоустройству и озеленению территории Кореновского городского поселении Кореновского района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на 201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 xml:space="preserve"> год «Цветущий город»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0000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0000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Благоустройство прилегающих территорий к образовательным учреждениям, расположенным на территории Кореновского городского поселения Кореновского района на 2018 год»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Отлов и содержание безнадзорных (бездомных) животных на территории Кореновского городского поселения в 2018 году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устройство мест массового отдыха населения (городских парков)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устройство мест массового отдыха населения (городских парков) Кореновского городского поселения Кореновского района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  <w:r>
              <w:rPr>
                <w:lang w:val="en-US"/>
              </w:rPr>
              <w:t>L56</w:t>
            </w:r>
            <w:r>
              <w:rPr/>
              <w:t>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  <w:r>
              <w:rPr>
                <w:lang w:val="en-US"/>
              </w:rPr>
              <w:t>L56</w:t>
            </w:r>
            <w:r>
              <w:rPr/>
              <w:t>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/>
            </w:pPr>
            <w:r>
              <w:rPr/>
              <w:t>работникам учрежд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еры по профилактике наркомании в Кореновском городском поселении Кореновского района» на 2018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Кореновского городского поселения Кореновского района» на 2017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 кинематографи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праздничных мероприятий, проводимых в Кореновском городском поселении на 2018 год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 культуры на территории Кореновского  городского поселения Кореновского района на 2018 год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0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0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5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5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зее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библиот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600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600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жильем молодых семей» на 2018-2019 го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0</w:t>
            </w:r>
            <w:r>
              <w:rPr>
                <w:lang w:val="en-US"/>
              </w:rPr>
              <w:t>L49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0</w:t>
            </w:r>
            <w:r>
              <w:rPr>
                <w:lang w:val="en-US"/>
              </w:rPr>
              <w:t>L49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праздничных мероприятий, проводимых в Кореновском городском поселении Кореновского района </w:t>
            </w:r>
          </w:p>
          <w:p>
            <w:pPr>
              <w:pStyle w:val="Normal"/>
              <w:rPr/>
            </w:pPr>
            <w:r>
              <w:rPr/>
              <w:t>на 2017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6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0002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0002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0002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, связанных со строительством спортивных объек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000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000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000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000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1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 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</w:t>
        <w:tab/>
        <w:tab/>
        <w:tab/>
        <w:tab/>
        <w:tab/>
        <w:tab/>
        <w:tab/>
        <w:tab/>
        <w:tab/>
        <w:tab/>
        <w:t xml:space="preserve">             </w:t>
        <w:tab/>
        <w:t xml:space="preserve">           Ю.А. Кирич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418" w:top="1701" w:footer="709" w:bottom="765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27:00Z</dcterms:created>
  <dc:creator>kirichko</dc:creator>
  <dc:description/>
  <cp:keywords/>
  <dc:language>en-US</dc:language>
  <cp:lastModifiedBy>Kharchenko</cp:lastModifiedBy>
  <cp:lastPrinted>2019-04-24T17:34:00Z</cp:lastPrinted>
  <dcterms:modified xsi:type="dcterms:W3CDTF">2019-04-24T11:23:00Z</dcterms:modified>
  <cp:revision>17</cp:revision>
  <dc:subject/>
  <dc:title/>
</cp:coreProperties>
</file>